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Protokół Nr 1/201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3.12.2010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 xml:space="preserve">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wieloletniej prognozy finansowej Gminy Barlinek na lata 2011 –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budżetu Gminy Barlinek na 2011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uchwałą i 3 wstrzymujących się (na stan 5 członków) - </w:t>
      </w:r>
      <w:r>
        <w:rPr>
          <w:rFonts w:cs="Comic Sans MS" w:ascii="Comic Sans MS" w:hAnsi="Comic Sans MS"/>
          <w:b/>
          <w:i/>
        </w:rPr>
        <w:t xml:space="preserve">Komisja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zaopiniowała pozytywnie projekt uchwały w sprawie uchwalenia wieloletniej prognozy finansowej Gminy Barlinek na lata 2011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ujęcie w wydatkach budżetowych na 2011 rok wydatków związanych z monitoringiem składowisk Rychnów i Strąpie na poziomie roku 20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</w:t>
        <w:br/>
        <w:t xml:space="preserve">o wprowadzenie do projektu budżetu na 2011 zadania budowa dalszego odcinka drogi gminnej, </w:t>
        <w:br/>
        <w:t>od wykonanego odcinka przy cmentarzu do płyt betonowych w miejscowości Mostkow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</w:t>
        <w:br/>
        <w:t>o wprowadzenie do projektu budżetu na 2011 rok środków finansowych na wykonanie dokumentacji na budowę świetlicy wiejskiej, remizy oraz szatni piłkarskiej w Lutów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wprowadzenie do projektu budżetu na 2011 rok środków finansowych na zakup sześciu kontenerów dla klubów sportowych Lutówko, Płonno, Strąp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uchwałą i 3 przeciwnych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uchwalenia budżetu Gminy Barlinek na 2011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ybrała </w:t>
      </w:r>
      <w:r>
        <w:rPr>
          <w:rFonts w:cs="Comic Sans MS" w:ascii="Comic Sans MS" w:hAnsi="Comic Sans MS"/>
          <w:i/>
          <w:u w:val="single"/>
        </w:rPr>
        <w:t>Eugeniusza Trafalskiego</w:t>
      </w:r>
      <w:r>
        <w:rPr>
          <w:rFonts w:cs="Comic Sans MS" w:ascii="Comic Sans MS" w:hAnsi="Comic Sans MS"/>
        </w:rPr>
        <w:t xml:space="preserve"> do pełnienia funkcji Zastępcy Przewodniczącego Komis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treśc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ńca Barlinka dot. odbudowy po pożarze pałacyku stanowiącego własność Gminy Barlinek oraz budowy nowoczesnej biblioteki publi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półdzielni Mieszkaniowej „PIAST” w Barlinku dot. zarządzeń Nr 159/2010 </w:t>
        <w:br/>
        <w:t>i 160/2010 Burmistrza Barlink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zawiadomienia Zachodniopomorskiego Urzędu Wojewódzkiego w Szczecinie o wszczęciu postępowania nadzorczego dotyczącego uchwały Nr LXIV/186/2010 Rady Miejskiej </w:t>
        <w:br/>
        <w:t>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niosek radnej Teresy Pietrasik o treści: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Wnioskuje o wykonanie drogi we wsi Brunki.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niosek radnego Krzysztofa Sikorskiego o treści: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Wnioskuje o podjęcie działań likwidujących zagrożenie (komunikacyjne) drogowe na ulicy Wodnej na wysokości budynku Spółdzielni Mieszkaniowej „Piast” (oznakowanie pionowe).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</w:t>
        <w:br/>
        <w:t>o pisemny wykaz ilości telefonów komórkowych wraz z imiennym wykazem osób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przedstawienie pisemnie skutków finansowych podatku rolnego, jego różnicy pomiędzy stawką 32 zł/q żyta, a 37,64 zł/q - dotyczy to projektu budżetu n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 xml:space="preserve">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7:00Z</dcterms:created>
  <dc:creator>Basia</dc:creator>
  <dc:description/>
  <dc:language>en-US</dc:language>
  <cp:lastModifiedBy>Basia</cp:lastModifiedBy>
  <cp:lastPrinted>2010-12-20T15:09:00Z</cp:lastPrinted>
  <dcterms:modified xsi:type="dcterms:W3CDTF">2011-01-10T12:38:00Z</dcterms:modified>
  <cp:revision>18</cp:revision>
  <dc:subject/>
  <dc:title/>
</cp:coreProperties>
</file>